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utils 4.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46,9 +46,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220,7 +220,11 @@ typedef struct _ftsent { ptrdiff_t fts_level; /* depth (-1 to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5, 88, 90, 91,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findutils package. Rodrigo Parra Novo &lt;rodrigo.novo@corp.terralycos.com&gt;, 1999, 2000. Alexandre Folle de Menezes &lt;afmenez@terra.com.br&gt;, 2002, 2004. Rafael Fontenelle &lt;rffontenelle@gmail.com&gt;, 2013, 2014, 2015.</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findutils package. Michel Robitaille &lt;robitail@IRO.UMontreal.CA&gt;, traducteur depuis/since 1996. Nicolas Provost &lt;nprovost@quadriv.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indutils package. Danilo Segan &lt;dsegan@gmx.net&gt;, 2003. Мирослав Николић &lt;miroslavnikolic@rocketmail.com&gt;, 2012—2015. msgid "" msgstr "" Project-Id-Version: findutils 4.5.15\n" Report-Msgid-Bugs-To: bug-findutils@gnu.org\n" POT-Creation-Date: 2015-12-28 21:37+0000\n" PO-Revision-Date: 2015-12-23 18:4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2013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3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3 Free Software Foundation, Inc. License GPLv2+: GNU GPL version 2 or later &lt;http://gnu.org/licenses/gpl-2.0.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12 Free Software Foundation, Inc. License GPLv3+/Autoconf: GNU GPL version 3 or later http://gnu.org/licenses/gpl.html&gt;, &lt;http://gnu.org/licenses/exceptions.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Jim Meyering</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findutils package. Nils Naumann &lt;nnau@gmx.net&gt;, 1996-2011. Philipp Thomas &lt;pth@suse.de&gt;, 2015. Mario Blättermann &lt;mario.blaetterman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5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pPr>
      <w:r>
        <w:rPr>
          <w:rFonts w:cs="Arial" w:ascii="Arial" w:hAnsi="Arial"/>
          <w:color w:val="000000"/>
          <w:sz w:val="20"/>
          <w:szCs w:val="20"/>
          <w:shd w:fill="FFFFFF" w:val="clear"/>
        </w:rPr>
        <w:t>Copyright (C) 2007,2008,2009,2010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findutils package. Petr Pisar &lt;petr.pisar@atlas.cz&gt;, 2008, 2009, 2010,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pPr>
      <w:r>
        <w:rPr>
          <w:rFonts w:cs="Arial" w:ascii="Arial" w:hAnsi="Arial"/>
          <w:color w:val="000000"/>
          <w:sz w:val="20"/>
          <w:szCs w:val="20"/>
          <w:shd w:fill="FFFFFF" w:val="clear"/>
        </w:rPr>
        <w:t>Copyright (C) 2006, 2010 Free Software Foundation, Inc. This file is distributed under the same license as the findutils package. Anton Zinoviev &lt;zinoviev@debia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pPr>
      <w:r>
        <w:rPr>
          <w:rFonts w:cs="Arial" w:ascii="Arial" w:hAnsi="Arial"/>
          <w:color w:val="000000"/>
          <w:sz w:val="20"/>
          <w:szCs w:val="20"/>
          <w:shd w:fill="FFFFFF" w:val="clear"/>
        </w:rPr>
        <w:t>Copyright (C) 2005-201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5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pPr>
      <w:r>
        <w:rPr>
          <w:rFonts w:cs="Arial" w:ascii="Arial" w:hAnsi="Arial"/>
          <w:color w:val="000000"/>
          <w:sz w:val="20"/>
          <w:szCs w:val="20"/>
          <w:shd w:fill="FFFFFF" w:val="clear"/>
        </w:rPr>
        <w:t>Copyright (C) 2005, 2010 Free Software Foundation, Inc. This file is distributed under the same license as the find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2010 Free Software Foundation, Inc. This file is distributed under the same license as the findutils package. Helder Correia &lt;helder.pereira.correia@gmail.com&gt;, 2005-2007.</w:t>
      </w:r>
    </w:p>
    <w:p>
      <w:pPr>
        <w:pStyle w:val="Normal"/>
        <w:spacing w:lineRule="exact" w:line="420"/>
        <w:rPr/>
      </w:pPr>
      <w:r>
        <w:rPr>
          <w:rFonts w:cs="Arial" w:ascii="Arial" w:hAnsi="Arial"/>
          <w:color w:val="000000"/>
          <w:sz w:val="20"/>
          <w:szCs w:val="20"/>
          <w:shd w:fill="FFFFFF" w:val="clear"/>
        </w:rPr>
        <w:t>Copyright (C) 2005, 2010 Free Software Foundation, Inc. Acest fiºier este distribuit sub aceeaºi licenþã ca ºi pachetul findutils. Laurentiu Buzdugan &lt;lbuz@rolix.org&gt;, 2003,2004,2005</w:t>
      </w:r>
    </w:p>
    <w:p>
      <w:pPr>
        <w:pStyle w:val="Normal"/>
        <w:spacing w:lineRule="exact" w:line="420"/>
        <w:rPr/>
      </w:pPr>
      <w:r>
        <w:rPr>
          <w:rFonts w:cs="Arial" w:ascii="Arial" w:hAnsi="Arial"/>
          <w:color w:val="000000"/>
          <w:sz w:val="20"/>
          <w:szCs w:val="20"/>
          <w:shd w:fill="FFFFFF" w:val="clear"/>
        </w:rPr>
        <w:t>Copyright (C) 2005, 2010 Free Software Foundation, Inc. Abel Cheung &lt;abelcheung@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5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0, 2011 Free Software Foundation, Inc. Derived from courutils' l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Free Software Foundation, Inc.</w:t>
      </w:r>
    </w:p>
    <w:p>
      <w:pPr>
        <w:pStyle w:val="Normal"/>
        <w:spacing w:lineRule="exact" w:line="420"/>
        <w:rPr/>
      </w:pPr>
      <w:r>
        <w:rPr>
          <w:rFonts w:cs="Arial" w:ascii="Arial" w:hAnsi="Arial"/>
          <w:color w:val="000000"/>
          <w:sz w:val="20"/>
          <w:szCs w:val="20"/>
          <w:shd w:fill="FFFFFF" w:val="clear"/>
        </w:rPr>
        <w:t>Copyright (C) 2004, 2010 Free Software Foundation, Inc. K.Birabwa &lt;kompyuta@kizito.freeuk.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Lefteris Dimitroulakis &lt;edimitro@tee.gr&gt;, 2004, 2005. Lefteris Dimitroulakis &lt;ledimitro@gmail.com&gt;, 2013, 2014. msgid "" msgstr "" Project-Id-Version: findutils-4.5.13\n" Report-Msgid-Bugs-To: bug-findutils@gnu.org\n" POT-Creation-Date: 2015-12-28 21:37+0000\n" PO-Revision-Date: 2014-11-29 00:39+0200\n" Last-Translator: Lefteris Dimitroulakis &lt;ledimitro@gmail.com&gt;\n" Language-Team: Greek &lt;team@lists.gnome.gr&gt;\n" Language: el\n" MIME-Version: 1.0\n" Content-Type: text/plain; charset=UTF-8\n" Content-Transfer-Encoding: 8bit\n" X-Generator: Lokalize 1.5\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pPr>
      <w:r>
        <w:rPr>
          <w:rFonts w:cs="Arial" w:ascii="Arial" w:hAnsi="Arial"/>
          <w:color w:val="000000"/>
          <w:sz w:val="20"/>
          <w:szCs w:val="20"/>
          <w:shd w:fill="FFFFFF" w:val="clear"/>
        </w:rPr>
        <w:t>Copyright (C) 2003, 2010 Free Software Foundation, Inc. Nik Ramadhan Nik Idris &lt;toknik@yahoo.com&gt;, 2003.</w:t>
      </w:r>
    </w:p>
    <w:p>
      <w:pPr>
        <w:pStyle w:val="Normal"/>
        <w:spacing w:lineRule="exact" w:line="420"/>
        <w:rPr/>
      </w:pPr>
      <w:r>
        <w:rPr>
          <w:rFonts w:cs="Arial" w:ascii="Arial" w:hAnsi="Arial"/>
          <w:color w:val="000000"/>
          <w:sz w:val="20"/>
          <w:szCs w:val="20"/>
          <w:shd w:fill="FFFFFF" w:val="clear"/>
        </w:rPr>
        <w:t>Copyright (C) 2003, 2010 Free Software Foundation, Inc. Kevin Patrick Scannell &lt;scannell@SLU.EDU&gt;, 2003, 2004, 2005, 2006, 2007, 2008.</w:t>
      </w:r>
    </w:p>
    <w:p>
      <w:pPr>
        <w:pStyle w:val="Normal"/>
        <w:spacing w:lineRule="exact" w:line="420"/>
        <w:rPr/>
      </w:pPr>
      <w:r>
        <w:rPr>
          <w:rFonts w:cs="Arial" w:ascii="Arial" w:hAnsi="Arial"/>
          <w:color w:val="000000"/>
          <w:sz w:val="20"/>
          <w:szCs w:val="20"/>
          <w:shd w:fill="FFFFFF" w:val="clear"/>
        </w:rPr>
        <w:t>Copyright (C) 2003, 2010 Free Software Foundation, Inc.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5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15,5 +15,6 @@ AC_DEFUN([gl_PREREQ_MOUNTLIST_EX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2012 Free Software Foundation, Inc. This file is distributed under the same license as the findutils package. Hrvoje Niksic &lt;hniksic@xemacs.org&gt;, 2002.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8 Free Software Foundation, Inc. This file is distributed under the same license as the findutils package. Åka Sikrom &lt;a4@hush.com&gt;, 2014.</w:t>
      </w:r>
    </w:p>
    <w:p>
      <w:pPr>
        <w:pStyle w:val="Normal"/>
        <w:spacing w:lineRule="exact" w:line="420"/>
        <w:rPr/>
      </w:pPr>
      <w:r>
        <w:rPr>
          <w:rFonts w:cs="Arial" w:ascii="Arial" w:hAnsi="Arial"/>
          <w:color w:val="000000"/>
          <w:sz w:val="20"/>
          <w:szCs w:val="20"/>
          <w:shd w:fill="FFFFFF" w:val="clear"/>
        </w:rPr>
        <w:t>Copyright (C) 2002, 2008 Free Software Foundation, Inc. This file is distributed under the same license as the findutils package. Wang Li &lt;charles@linux.net.cn&gt;, 2002. Ji ZhengYu &lt;zhengyuji@gmail.com&gt;, 2008, 2009, 2010, 2011, 2012, 2013 msgid "" msgstr "" Project-Id-Version: findutils-4.5.11\n" Report-Msgid-Bugs-To: bug-findutils@gnu.org\n" POT-Creation-Date: 2015-12-28 21:37+0000\n" PO-Revision-Date: 2013-03-08 12:27+0800\n" Last-Translator: Ji ZhengYu &lt;zhengyuji@gmail.com&gt;\n" Language-Team: Chinese (simplified) &lt;i18n-zh@googlegroups.com&gt;\n" Language: zh_CN\n" MIME-Version: 1.0\n" Content-Type: text/plain; charset=UTF-8\n" Content-Transfer-Encoding: 8bit\n" Plural-Forms: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5 Free Software Foundation, Inc. This file is distributed under the same license as the find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4, 2013, 2014 Free Software Foundation, Inc. This file is distributed under the same license as the findutils package. D. Dale Gulledge &lt;dsplat@rochester.rr.com&gt;, 2004. Felipe Castro &lt;fefcas@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3, 2004, 2005, 2010 Free Software Foundation, Inc. Marcel Telka &lt;marcel@telka.sk&gt;, 2002, 2003, 2004, 2005.</w:t>
      </w:r>
    </w:p>
    <w:p>
      <w:pPr>
        <w:pStyle w:val="Normal"/>
        <w:spacing w:lineRule="exact" w:line="420"/>
        <w:rPr/>
      </w:pPr>
      <w:r>
        <w:rPr>
          <w:rFonts w:cs="Arial" w:ascii="Arial" w:hAnsi="Arial"/>
          <w:color w:val="000000"/>
          <w:sz w:val="20"/>
          <w:szCs w:val="20"/>
          <w:shd w:fill="FFFFFF" w:val="clear"/>
        </w:rPr>
        <w:t>Copyright (C) 2002, 2003, 2004, 2005, 2010 Free Software Foundation, Inc. Jordi Mallach &lt;jordi@gnu.org&gt;,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5 Free Software Foundation, Inc.</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5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5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15 Free Software Foundation, Inc.</w:t>
      </w:r>
    </w:p>
    <w:p>
      <w:pPr>
        <w:pStyle w:val="Normal"/>
        <w:spacing w:lineRule="exact" w:line="420"/>
        <w:rPr/>
      </w:pPr>
      <w:r>
        <w:rPr>
          <w:rFonts w:cs="Arial" w:ascii="Arial" w:hAnsi="Arial"/>
          <w:color w:val="000000"/>
          <w:sz w:val="20"/>
          <w:szCs w:val="20"/>
          <w:shd w:fill="FFFFFF" w:val="clear"/>
        </w:rPr>
        <w:t>Copyright (C) 2001, 2010, 2014 Free Software Foundation, Inc. This file is distributed under the same license as the findutils package. GOTO Masanori &lt;gotom@debian.or.jp&gt;, 2001. Yasuaki Taniguchi &lt;yasuakit@gmail.com&gt;, 2010, 2014. msgid "" msgstr "" Project-Id-Version: findutils 4.5.13\n" Report-Msgid-Bugs-To: bug-findutils@gnu.org\n" POT-Creation-Date: 2015-12-28 21:37+0000\n" PO-Revision-Date: 2014-10-30 09:01+01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C) 2001, 2010 Free Software Foundation, Inc. This file is distributed under the same license as the findutils package. Tedi Heriyanto &lt;tedi_h@gmx.net&gt;, 1999, 2002.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2000,2001,2003-2015 Free Software Foundation, Inc.</w:t>
      </w:r>
    </w:p>
    <w:p>
      <w:pPr>
        <w:pStyle w:val="Normal"/>
        <w:spacing w:lineRule="exact" w:line="420"/>
        <w:rPr/>
      </w:pPr>
      <w:r>
        <w:rPr>
          <w:rFonts w:cs="Arial" w:ascii="Arial" w:hAnsi="Arial"/>
          <w:color w:val="000000"/>
          <w:sz w:val="20"/>
          <w:szCs w:val="20"/>
          <w:shd w:fill="FFFFFF" w:val="clear"/>
        </w:rPr>
        <w:t>Copyright (C) 1996, 2010 Free Software Foundation, Inc. Bang Jun-Young &lt;bangjy@nownuri.nowcom.co.kr&gt;, 1996.</w:t>
      </w:r>
    </w:p>
    <w:p>
      <w:pPr>
        <w:pStyle w:val="Normal"/>
        <w:spacing w:lineRule="exact" w:line="420"/>
        <w:rPr/>
      </w:pPr>
      <w:r>
        <w:rPr>
          <w:rFonts w:cs="Arial" w:ascii="Arial" w:hAnsi="Arial"/>
          <w:color w:val="000000"/>
          <w:sz w:val="20"/>
          <w:szCs w:val="20"/>
          <w:shd w:fill="FFFFFF" w:val="clear"/>
        </w:rPr>
        <w:t>Copyright (C) 1996, 2003, 2004, 2005, 2006, 2007, 2008, 2009, 2010, 2013, 2014 Free Software Foundation, Inc. This file is distributed under the same license as the findutils package. Paweł Krawczyk &lt;kravietz@ceti.pl&gt;, 1996. Jakub Bogusz &lt;qboosh@pld-linux.org&gt;, 200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4, 2014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1996, 2001, 2004, 2006, 2007, 2008, 2009, 2014, 2015 Free Software Foundation, Inc. This file is distributed under the same license as the findutils package.</w:t>
      </w:r>
    </w:p>
    <w:p>
      <w:pPr>
        <w:pStyle w:val="Normal"/>
        <w:spacing w:lineRule="exact" w:line="420"/>
        <w:rPr/>
      </w:pPr>
      <w:r>
        <w:rPr>
          <w:rFonts w:cs="Arial" w:ascii="Arial" w:hAnsi="Arial"/>
          <w:color w:val="000000"/>
          <w:sz w:val="20"/>
          <w:szCs w:val="20"/>
          <w:shd w:fill="FFFFFF" w:val="clear"/>
        </w:rPr>
        <w:t>Copyright (C) 1996, 2000, 2001, 2005, 2006, 2009, 2011, 2013, 2014, 2015 Free Software Foundation, Inc. This file is distributed under the same license as the findutils package. Primož Peterlin &lt;primozz.peterlin@gmail.com&gt;, 2000, 2001, 2005, 2006, 2009, 2011, 2013, 2014, 2015. Id: findutils-4.5.15.sl.po,v 1.2 2015/12/26 15:02:38 peterlin Exp $</w:t>
      </w:r>
    </w:p>
    <w:p>
      <w:pPr>
        <w:pStyle w:val="Normal"/>
        <w:spacing w:lineRule="exact" w:line="420"/>
        <w:rPr/>
      </w:pPr>
      <w:r>
        <w:rPr>
          <w:rFonts w:cs="Arial" w:ascii="Arial" w:hAnsi="Arial"/>
          <w:color w:val="000000"/>
          <w:sz w:val="20"/>
          <w:szCs w:val="20"/>
          <w:shd w:fill="FFFFFF" w:val="clear"/>
        </w:rPr>
        <w:t>Copyright (C) 1996, 1999-2000,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0,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pPr>
      <w:r>
        <w:rPr>
          <w:rFonts w:cs="Arial" w:ascii="Arial" w:hAnsi="Arial"/>
          <w:color w:val="000000"/>
          <w:sz w:val="20"/>
          <w:szCs w:val="20"/>
          <w:shd w:fill="FFFFFF" w:val="clear"/>
        </w:rPr>
        <w:t>Copyright (C) 1995-1997, 2000-2007 Free Software Foundation, Inc. License GPLv3+: GNU GPL version 3 or later &lt;http://gnu.org/licenses/gpl.html&gt; This is free software: you are free to change and redistribute it. There is NO WARRANTY, to the extent permitted by law.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5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dnl 2005, 2006, 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7, 2009-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7, 2009-2011, c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3, 2004, 2005, 2006, c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3, 2004,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2000, 2001,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0,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0, 2004, 2005,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pPr>
      <w:r>
        <w:rPr>
          <w:rFonts w:cs="Arial" w:ascii="Arial" w:hAnsi="Arial"/>
          <w:color w:val="000000"/>
          <w:sz w:val="20"/>
          <w:szCs w:val="20"/>
          <w:shd w:fill="FFFFFF" w:val="clear"/>
        </w:rPr>
        <w:t>Copyright (C) 1990-2005, 2007-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 EOF</w:t>
      </w:r>
    </w:p>
    <w:p>
      <w:pPr>
        <w:pStyle w:val="Normal"/>
        <w:spacing w:lineRule="exact" w:line="420"/>
        <w:rPr/>
      </w:pPr>
      <w:r>
        <w:rPr>
          <w:rFonts w:cs="Arial" w:ascii="Arial" w:hAnsi="Arial"/>
          <w:color w:val="000000"/>
          <w:sz w:val="20"/>
          <w:szCs w:val="20"/>
          <w:shd w:fill="FFFFFF" w:val="clear"/>
        </w:rPr>
        <w:t>Copyright (C) 1990-2005, 2007-2009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5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ompare - $TMP.3 &lt;&lt;EOF || exit 1</w:t>
      </w:r>
    </w:p>
    <w:p>
      <w:pPr>
        <w:pStyle w:val="Normal"/>
        <w:spacing w:lineRule="exact" w:line="420"/>
        <w:rPr/>
      </w:pPr>
      <w:r>
        <w:rPr>
          <w:rFonts w:cs="Arial" w:ascii="Arial" w:hAnsi="Arial"/>
          <w:color w:val="000000"/>
          <w:sz w:val="20"/>
          <w:szCs w:val="20"/>
          <w:shd w:fill="FFFFFF" w:val="clear"/>
        </w:rPr>
        <w:t>Copyright (C) 1990-2005, 2007-2009 Free Software Foundation, Inc. EOF cat &gt; $TMP.7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5 &lt;&lt;EOF</w:t>
      </w:r>
    </w:p>
    <w:p>
      <w:pPr>
        <w:pStyle w:val="Normal"/>
        <w:spacing w:lineRule="exact" w:line="420"/>
        <w:rPr/>
      </w:pPr>
      <w:r>
        <w:rPr>
          <w:rFonts w:cs="Arial" w:ascii="Arial" w:hAnsi="Arial"/>
          <w:color w:val="000000"/>
          <w:sz w:val="20"/>
          <w:szCs w:val="20"/>
          <w:shd w:fill="FFFFFF" w:val="clear"/>
        </w:rPr>
        <w:t>Copyright (C) 1990-2005, 2007-2009 Free Software Foundation, Inc. EOF cat &gt; $TMP.3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4, 2010, 2011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1,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2000, 2001, 2003, 2004, 2005, 2006, 2007, 2008, 2009, 2010, 2011 Free Software Foundation, Inc.</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091, 1992, 1993, 1994, 2000,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1, 1992, 1993, 1994, 1996, 1997, 1998, 1999, 2000, 2001,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